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EN ETSI VALTAA, LOISTOA</w:t>
      </w:r>
    </w:p>
    <w:p>
      <w:pPr>
        <w:pStyle w:val="Normal"/>
        <w:rPr/>
      </w:pPr>
      <w:r>
        <w:rPr/>
        <w:tab/>
        <w:tab/>
        <w:tab/>
        <w:tab/>
        <w:tab/>
        <w:t>Jean Sibeli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D                        Em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D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      A</w:t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caps/>
          <w:sz w:val="28"/>
        </w:rPr>
        <w:t>En etsi valtaa loistoa, en kaipaa kultaakaan,</w:t>
      </w:r>
    </w:p>
    <w:p>
      <w:pPr>
        <w:pStyle w:val="Normal"/>
        <w:rPr/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Em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   D                                    Gm          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mä pyydän taivaan valoa ja rauhaa päälle maan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Em               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                       H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        Em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Se joulu suo, mi onnen tuo ja mielet nostaa Luojan luo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D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D      Em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          D 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 D 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caps/>
          <w:sz w:val="28"/>
        </w:rPr>
        <w:t>Ei valtaa ei - kä  kultaakaan, vaan rauhaa päälle maan.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GB"/>
        </w:rPr>
        <w:t>D                        Em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D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D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caps/>
          <w:sz w:val="28"/>
        </w:rPr>
        <w:t>Suo mulle maja rauhaisa ja lasten joulupu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D                                         Gm         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Jumalan sanan valoa, joss sieluin kirkastu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m             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                            H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  Em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 xml:space="preserve">Tuo kotihin, jos pieneenkin, nyt joulujuhla suloisin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D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D      Em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caps/>
          <w:sz w:val="28"/>
        </w:rPr>
        <w:t>Jumalan sanan valoa  ja mieltä jaloa.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                                    Em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D    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D   A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caps/>
          <w:sz w:val="28"/>
        </w:rPr>
        <w:t>Luo köyhän niin kuin rikkahan saa, joulu i -  hana 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m         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D                                                 Gm     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Pimeytehen SYNKKÄÄN maailman tuo taivaan valoa 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m                 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                  H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         Em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Sua halajan, sua odotan, sä Herra maan ja taivahan !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D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        Em 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D 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D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caps/>
          <w:sz w:val="28"/>
        </w:rPr>
        <w:t>Nyt köyhän niin kuin rikkaan luo suloinen joulus tuo !</w:t>
      </w:r>
    </w:p>
    <w:p>
      <w:pPr>
        <w:pStyle w:val="Normal"/>
        <w:ind w:firstLine="15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1560"/>
        <w:rPr/>
      </w:pPr>
      <w:r>
        <w:rPr/>
        <w:tab/>
        <w:tab/>
        <w:tab/>
        <w:tab/>
        <w:t>Zacharias Topelius</w:t>
      </w:r>
    </w:p>
    <w:p>
      <w:pPr>
        <w:pStyle w:val="Normal"/>
        <w:ind w:firstLine="1560"/>
        <w:rPr/>
      </w:pPr>
      <w:r>
        <w:rPr/>
        <w:tab/>
        <w:tab/>
        <w:tab/>
        <w:tab/>
        <w:t>suoment. ei tiedossa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20:03:00Z</dcterms:created>
  <dc:creator>****</dc:creator>
  <dc:description/>
  <cp:keywords/>
  <dc:language>en-US</dc:language>
  <cp:lastModifiedBy>Jartsa</cp:lastModifiedBy>
  <dcterms:modified xsi:type="dcterms:W3CDTF">2018-11-17T19:37:00Z</dcterms:modified>
  <cp:revision>3</cp:revision>
  <dc:subject/>
  <dc:title>EN ETSI VALTAA, LOISTOA</dc:title>
</cp:coreProperties>
</file>